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831453321"/>
      <w:bookmarkStart w:id="1" w:name="__Fieldmark__0_383145332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831453321"/>
      <w:bookmarkStart w:id="3" w:name="__Fieldmark__1_383145332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1-04-22T08:55:00Z</dcterms:modified>
  <cp:revision>45</cp:revision>
  <dc:subject/>
  <dc:title/>
</cp:coreProperties>
</file>